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ANCER BIOLOGY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BT203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Define Immunohistochemistry.</w:t>
      </w:r>
    </w:p>
    <w:p>
      <w:pPr>
        <w:pStyle w:val="Normal"/>
        <w:jc w:val="both"/>
        <w:rPr/>
      </w:pPr>
      <w:r>
        <w:rPr>
          <w:bCs/>
        </w:rPr>
        <w:t>2.</w:t>
        <w:tab/>
        <w:t>What is START in Cell Cycle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Define Carcinogen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are UV Rays and γ rays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Give examples of Tumor Markers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at do you mean by proto-oncogenes?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angiogenesis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are TIMPs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Define Xenogeneic Therapy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What is Cyclosporin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Briefly explain cell cycle control gene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rite a note on Free Radicals in carcinogenesis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Elaborate on Tumor-Associated and Tumor-Specific Antigen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Explain Metastasi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Briefly explain how Radiation is used for Cancer Therapy.</w:t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Draw and give details of checkpoint controls in the mammalian cell cyc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rite an essay on the various stages of Meio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With suitable diagrams, explain the stages of cancer initiation, promotion, and progress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laborate on Physical and Chemical Carcinoge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‘Apoptosis’ and give details of the Caspase pathway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Write an essay on Tumor Suppressor genes and Oncogen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Elucidate the Three steps of Cancer Invasion development of canc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Give details of the role of Matrix Metalloproteases (MMPs) in Cancer Develop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Chemotherapy and Radiation therap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What are the surgical and gene therapy methods in Cancer Therapy?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2T04:17:00Z</dcterms:modified>
  <cp:revision>142</cp:revision>
  <dc:subject/>
  <dc:title>Reg</dc:title>
</cp:coreProperties>
</file>